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NET EXERCISE: ANTICYCLONES &amp; DEPRESSION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In this exercise you will use the Met Office website to learn more about anticyclones and depressions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hyperlink r:id="rId2">
        <w:r>
          <w:rPr>
            <w:rStyle w:val="InternetLink"/>
          </w:rPr>
          <w:t>www.met-office.gov.uk/education/curriculum/leaflets/weathermaps.html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Read the section about depressions and anticyclones and see if you can answer the following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uestion 1:  </w:t>
      </w:r>
      <w:r>
        <w:rPr/>
        <w:t>Circle the word that is often used to describe a de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IGH</w:t>
        <w:tab/>
        <w:tab/>
        <w:t>LOW</w:t>
        <w:tab/>
        <w:tab/>
        <w:t>MEDIUM</w:t>
        <w:tab/>
        <w:tab/>
        <w:t>MAXIM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uestion 2:  </w:t>
      </w:r>
      <w:r>
        <w:rPr/>
        <w:t xml:space="preserve">The following words describe weather experienced in Britain.  Beside each one write a </w:t>
      </w:r>
      <w:r>
        <w:rPr>
          <w:b/>
          <w:bCs/>
        </w:rPr>
        <w:t xml:space="preserve">D </w:t>
      </w:r>
      <w:r>
        <w:rPr/>
        <w:t xml:space="preserve">if you think it is weather associated with a depression or </w:t>
      </w:r>
      <w:r>
        <w:rPr>
          <w:b/>
          <w:bCs/>
        </w:rPr>
        <w:t xml:space="preserve">A </w:t>
      </w:r>
      <w:r>
        <w:rPr/>
        <w:t>if you think it is associated with anticycl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pt" to="71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4pt" to="170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4pt" to="27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4pt" to="38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OUDY</w:t>
        <w:tab/>
        <w:tab/>
        <w:t>WARM</w:t>
        <w:tab/>
        <w:tab/>
        <w:t>FROST</w:t>
        <w:tab/>
        <w:tab/>
        <w:t>CL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5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7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7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6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OG</w:t>
        <w:tab/>
        <w:tab/>
        <w:tab/>
        <w:t>WINDY</w:t>
        <w:tab/>
        <w:tab/>
        <w:t>FINE</w:t>
        <w:tab/>
        <w:tab/>
        <w:tab/>
        <w:t>W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uestion 3:  </w:t>
      </w:r>
      <w:r>
        <w:rPr/>
        <w:t>In which direction does wind blow around each weather system? Cross out the incorrect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EPRESSION:</w:t>
      </w:r>
      <w:r>
        <w:rPr/>
        <w:tab/>
        <w:tab/>
        <w:t>CLOCKWISE</w:t>
        <w:tab/>
        <w:tab/>
        <w:t>ANTICLOCKWIS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TICYCLONE:</w:t>
        <w:tab/>
        <w:tab/>
      </w:r>
      <w:r>
        <w:rPr>
          <w:b w:val="false"/>
          <w:bCs w:val="false"/>
        </w:rPr>
        <w:t>CLOCKWISE</w:t>
        <w:tab/>
        <w:tab/>
        <w:t>ANTICLOCKWI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Question 4:  </w:t>
      </w:r>
      <w:r>
        <w:rPr/>
        <w:t>Which of the two weather systems is responsible for the changeable weather we experience here in Bri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uestion 5:  </w:t>
      </w:r>
      <w:r>
        <w:rPr/>
        <w:t>Which ocean do these systems come from? Circle the correct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CIFIC</w:t>
        <w:tab/>
        <w:tab/>
        <w:t>INDIAN</w:t>
        <w:tab/>
        <w:tab/>
        <w:t>ATLANTIC</w:t>
        <w:tab/>
        <w:tab/>
        <w:t>ARC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uestion 6:  </w:t>
      </w:r>
      <w:r>
        <w:rPr/>
        <w:t>What sort of winds do we experience in Britain if an anticyclone persists over northern Europe in win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uestion 7:  </w:t>
      </w:r>
      <w:r>
        <w:rPr/>
        <w:t>Which weather system is usually associated with fro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ame:</w:t>
      <w:tab/>
      <w:t>Form:</w:t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-office.gov.uk/education/curriculum/leaflets/weathermaps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5:43:00Z</dcterms:created>
  <dc:creator>Louise Poynter</dc:creator>
  <dc:description/>
  <dc:language>en-US</dc:language>
  <cp:lastModifiedBy>Louise Poynter</cp:lastModifiedBy>
  <dcterms:modified xsi:type="dcterms:W3CDTF">2002-10-30T13:51:00Z</dcterms:modified>
  <cp:revision>10</cp:revision>
  <dc:subject/>
  <dc:title>INTERNET EXERCISE: ANTICYCLONES &amp; DEPRESSIONS</dc:title>
</cp:coreProperties>
</file>